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2"/>
          <w:szCs w:val="42"/>
          <w:lang w:eastAsia="pl-PL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32255" cy="1569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80010</wp:posOffset>
                </wp:positionV>
                <wp:extent cx="4225290" cy="157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57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8"/>
                                <w:szCs w:val="4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8"/>
                                <w:szCs w:val="48"/>
                                <w:lang w:eastAsia="pl-PL"/>
                              </w:rPr>
                              <w:t>SCENARIUSZ LEK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FF0000"/>
                                <w:sz w:val="36"/>
                                <w:szCs w:val="3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0000"/>
                                <w:sz w:val="36"/>
                                <w:szCs w:val="36"/>
                                <w:lang w:eastAsia="pl-PL"/>
                              </w:rPr>
                              <w:t>Opracował: mgr inż. Szymon Surmacewi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pl-PL"/>
                              </w:rPr>
                              <w:t>ZESPÓŁ SZKÓŁ MECHAN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pl-PL"/>
                              </w:rPr>
                              <w:t>CKP NR 2 W BIAŁYMSTOK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7pt;height:123.65pt;mso-wrap-distance-left:9.05pt;mso-wrap-distance-right:9.05pt;mso-wrap-distance-top:0pt;mso-wrap-distance-bottom:0pt;margin-top:6.3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48"/>
                          <w:szCs w:val="48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8"/>
                          <w:szCs w:val="48"/>
                          <w:lang w:eastAsia="pl-PL"/>
                        </w:rPr>
                        <w:t>SCENARIUSZ LEK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FF0000"/>
                          <w:sz w:val="36"/>
                          <w:szCs w:val="36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0000"/>
                          <w:sz w:val="36"/>
                          <w:szCs w:val="36"/>
                          <w:lang w:eastAsia="pl-PL"/>
                        </w:rPr>
                        <w:t>Opracował: mgr inż. Szymon Surmacewic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36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  <w:lang w:eastAsia="pl-PL"/>
                        </w:rPr>
                        <w:t>ZESPÓŁ SZKÓŁ MECHAN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36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  <w:lang w:eastAsia="pl-PL"/>
                        </w:rPr>
                        <w:t>CKP NR 2 W BIAŁYMSTOK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36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Temat lekcji: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pl-PL"/>
        </w:rPr>
        <w:t>Normy -  gwarantem bezpieczeństwa produkt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4"/>
          <w:szCs w:val="3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4"/>
          <w:szCs w:val="34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6521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poziom edukacyjn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II szkoły ponadgimnazjalnej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zaję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scenariusz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ogóln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świadomienie uczniom, że stosowanie norm ma wpływ na bezpieczeństwo produktów, urządzeń i maszy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e szczegółow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awia zastosowanie norm mających wpływ na bezpieczeństwo i ich celowość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znaczenie słów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rma, Polska Norma, bezpieczeństwo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sektory normalizacji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uje w grupie.</w:t>
            </w:r>
          </w:p>
          <w:p>
            <w:pPr>
              <w:pStyle w:val="Akapitzlist"/>
              <w:spacing w:lineRule="auto" w:line="240" w:before="0" w:after="0"/>
              <w:ind w:left="7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wizualn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ąc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za mózg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ywizująca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bawa dydaktyczna (quiz interaktywny on – lin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ahoot!)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organizacyjn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w grupa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ywidualn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orow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dydaktycz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busy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1a, Załącznik 1b, Załącznik 1c, Załącznik 1d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multimedial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Załącznik 2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łącznik 3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tka do zeszyt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y pracy - zadania dla ucznió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Załącznik 4a, 4b, 4c, 4d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fony lub tablet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5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do quizu on-line Kahoot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Załącznik 6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interaktywna lub projektor multimedialny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prowadzenie </w:t>
              <w:br/>
              <w:t>do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zas 10 minut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wstępn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ości porządk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enie obecnoś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ział klasy na cztery grup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wiązanie przez uczniów w grupac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bus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utworzenie z poszczególnych haseł pytania kluczowego lekcj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ałącznik 1a, 1b, 1c, 1d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tematu i omówienie celów lekcj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bieg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zas 25 minut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właściw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ład nauczyciel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Załącznik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cja, </w:t>
              <w:br/>
              <w:t>slajd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-1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temat norm, sektorów normalizacji </w:t>
              <w:br/>
              <w:t>i bezpieczeńst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asie prelekcji uczniowie uzupełniają kartę pracy - tekst z lukami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3 – notatka do zeszy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astępnie wklejają do zeszytów gotową notatkę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w grupa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enie przez nauczyciela zadania, które mają wykonać uczniowie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sowanie przez liderów grup kart pracy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4a, 4b, 4c, 4d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 uczniów z podanymi normam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enie odpowiedzi na pytania zamieszczone na karcie prac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efektów pracy przez liderów grup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usja – wspólne sformułowanie wniosków wynikających z  pracy w grupach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anie wniosków w zeszytach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umowanie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zas 10 minut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podsumowując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acy poszczególnych zespołów przez nauczyciel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enie odpowiedzi na pytanie kluczowe 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laczego normy są gwarantem bezpieczeństwa?”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formułowanie odpowiedz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osowanie norm zapewnia bezpieczeństw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rmy, opracowane przez Organy Techniczne działające przy PKN, powinny być przestrzegane, aby produkty i urządzenia nie stanowiły dla ich użytkowników zagrożenia zdrowia i życ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umowanie - obejrzenie filmu prezentującego pracę maszyny wyprodukowanej zgodnie z Polskimi Normami i zapewniającej bezpieczeństwo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hoot!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iz sprawdzający zdobytą wiedzę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łącznik 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trukc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nie pracy domowej polegającej na wskazaniu elementów urządzeń w gospodarstwie domowym  spełniających i niespełniających norm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Źródł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kn.pl/var/resources/1/1/812/2006_42_WE.pdf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utomatykaonline.pl/Artykuly/Prawo-i-normy/Bezpieczenstwo-uzytkowania-i-funkcjonalne</w:t>
      </w:r>
    </w:p>
    <w:p>
      <w:pPr>
        <w:pStyle w:val="Normal"/>
        <w:shd w:fill="FFFFFF" w:val="clear"/>
        <w:spacing w:before="24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://wartowiedziec.org/index.php/edukacja/aktualnosci-i-ekonomia/31776-normy-gwarantem-bezpieczestwa-produktow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ogle.pl/url?sa=i&amp;rct=j&amp;q=&amp;esrc=s&amp;source=images&amp;cd=&amp;cad=rja&amp;uact=8&amp;ved=0ahUKEwiyrLizsLzRAhXlHpoKHbESDIQQjB0IBg&amp;url=http%3A%2F%2Fkobieceatelier.blogspot.com%2F2014%2F01%2Fbolesne-skurcze-nog.html&amp;psig=AFQjCNE3a2RBvAqBv73TMYd0QR33C3JxKg&amp;ust=1484302549587206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lisikowski-kowal.pl/flisikowski-kowal.html</w:t>
        </w:r>
      </w:hyperlink>
    </w:p>
    <w:p>
      <w:pPr>
        <w:pStyle w:val="Normal"/>
        <w:spacing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ogle.pl/url?sa=i&amp;rct=j&amp;q=&amp;esrc=s&amp;source=images&amp;cd=&amp;cad=rja&amp;uact=8&amp;ved=0ahUKEwjV9Y_NuLzRAhWJJZoKHVF2BakQjB0IBg&amp;url=http%3A%2F%2Fhoga.pl%2Ftagi%2Fwaga%2F&amp;psig=AFQjCNH7a4SKl0Q9sKpr91EUs59MNYliiQ&amp;ust=1484304674042857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masz.pl/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ezgodności konstrukcyjne w świetle wyników badań certyfikacyjnych maszyn rolniczych </w:t>
      </w:r>
      <w:r>
        <w:rPr>
          <w:rFonts w:cs="Times New Roman" w:ascii="Times New Roman" w:hAnsi="Times New Roman"/>
          <w:color w:val="2E3093"/>
          <w:sz w:val="24"/>
          <w:szCs w:val="24"/>
          <w:lang w:eastAsia="pl-PL"/>
        </w:rPr>
        <w:t xml:space="preserve">Branżowy </w:t>
      </w:r>
      <w:r>
        <w:rPr>
          <w:rFonts w:cs="Times New Roman" w:ascii="Times New Roman" w:hAnsi="Times New Roman"/>
          <w:sz w:val="24"/>
          <w:szCs w:val="24"/>
          <w:lang w:eastAsia="pl-PL"/>
        </w:rPr>
        <w:t>Ośrodek Informacji Naukowej, Ekonomicznej i Normalizacyjnej Przemysłowy Instytut Maszyn Rolniczych 60-963 Poznań, ul. Starołęcka 3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port prezentujący wyniki przeprowadzonej analizy/badań/ekspertyzy dr inż. Joanna Tkaczyk dr inż. Wojciech Henrykowski Ekspert ds. bezpieczeństwa produktów Prezes Zarządu</w:t>
      </w:r>
    </w:p>
    <w:p>
      <w:pPr>
        <w:pStyle w:val="Normal"/>
        <w:shd w:fill="FFFFFF" w:val="clear"/>
        <w:spacing w:lineRule="auto" w:line="240" w:before="24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color w:val="000000"/>
        <w:lang w:eastAsia="pl-PL"/>
      </w:rPr>
      <w:t>Szymon Surmacewicz  „</w:t>
    </w:r>
    <w:r>
      <w:rPr>
        <w:rStyle w:val="StrongEmphasis"/>
        <w:rFonts w:cs="Times New Roman" w:ascii="Times New Roman" w:hAnsi="Times New Roman"/>
        <w:color w:val="000000"/>
      </w:rPr>
      <w:t>Normy gwarantem bezpieczeństwa produktów</w:t>
    </w:r>
    <w:r>
      <w:rPr>
        <w:rFonts w:eastAsia="Times New Roman" w:cs="Times New Roman" w:ascii="Times New Roman" w:hAnsi="Times New Roman"/>
        <w:b/>
        <w:bCs/>
        <w:i/>
        <w:iCs/>
        <w:color w:val="000000"/>
        <w:lang w:eastAsia="pl-PL"/>
      </w:rPr>
      <w:t>”</w:t>
    </w:r>
    <w:r>
      <w:rPr>
        <w:rFonts w:eastAsia="Times New Roman" w:cs="Times New Roman" w:ascii="Times New Roman" w:hAnsi="Times New Roman"/>
        <w:color w:val="000000"/>
        <w:lang w:eastAsia="pl-PL"/>
      </w:rPr>
      <w:t>– praca konkursowa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pl-PL"/>
      </w:rPr>
    </w:pPr>
    <w:r>
      <w:rPr>
        <w:rFonts w:eastAsia="Times New Roman" w:cs="Times New Roman" w:ascii="Times New Roman" w:hAnsi="Times New Roman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kn.pl/var/resources/1/1/812/2006_42_WE.pdf" TargetMode="External"/><Relationship Id="rId4" Type="http://schemas.openxmlformats.org/officeDocument/2006/relationships/hyperlink" Target="http://wartowiedziec.org/index.php/edukacja/aktualnosci-i-ekonomia/31776-normy-gwarantem-bezpieczestwa-produktow" TargetMode="External"/><Relationship Id="rId5" Type="http://schemas.openxmlformats.org/officeDocument/2006/relationships/hyperlink" Target="https://www.google.pl/url?sa=i&amp;rct=j&amp;q=&amp;esrc=s&amp;source=images&amp;cd=&amp;cad=rja&amp;uact=8&amp;ved=0ahUKEwiyrLizsLzRAhXlHpoKHbESDIQQjB0IBg&amp;url=http%3A%2F%2Fkobieceatelier.blogspot.com%2F2014%2F01%2Fbolesne-skurcze-nog.html&amp;psig=AFQjCNE3a2RBvAqBv73TMYd0QR33C3JxKg&amp;ust=1484302549587206" TargetMode="External"/><Relationship Id="rId6" Type="http://schemas.openxmlformats.org/officeDocument/2006/relationships/hyperlink" Target="http://www.flisikowski-kowal.pl/flisikowski-kowal.html" TargetMode="External"/><Relationship Id="rId7" Type="http://schemas.openxmlformats.org/officeDocument/2006/relationships/hyperlink" Target="https://www.google.pl/url?sa=i&amp;rct=j&amp;q=&amp;esrc=s&amp;source=images&amp;cd=&amp;cad=rja&amp;uact=8&amp;ved=0ahUKEwjV9Y_NuLzRAhWJJZoKHVF2BakQjB0IBg&amp;url=http%3A%2F%2Fhoga.pl%2Ftagi%2Fwaga%2F&amp;psig=AFQjCNH7a4SKl0Q9sKpr91EUs59MNYliiQ&amp;ust=1484304674042857" TargetMode="External"/><Relationship Id="rId8" Type="http://schemas.openxmlformats.org/officeDocument/2006/relationships/hyperlink" Target="http://www.samasz.pl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46:00Z</dcterms:created>
  <dc:creator>Windows User</dc:creator>
  <dc:description/>
  <cp:keywords/>
  <dc:language>en-US</dc:language>
  <cp:lastModifiedBy>Marta Hejduk</cp:lastModifiedBy>
  <dcterms:modified xsi:type="dcterms:W3CDTF">2017-02-16T11:54:00Z</dcterms:modified>
  <cp:revision>3</cp:revision>
  <dc:subject/>
  <dc:title/>
</cp:coreProperties>
</file>